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firstLine="540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таблица1 </w:t>
      </w:r>
    </w:p>
    <w:p>
      <w:pPr>
        <w:pStyle w:val="Normal"/>
        <w:spacing w:lineRule="auto" w:line="240" w:before="0" w:after="0"/>
        <w:ind w:firstLine="5400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12.2019г. №102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амКаргатского района Новосибирской области сельских поселений Каргатского района Новосибирской области на 2020г. и плановый период  2021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3219"/>
      </w:tblGrid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оход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тччислений в бюджет Каргатского района Новосибирской области</w:t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6096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3 таблица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ссии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12.2019г. №102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местного бюджета</w:t>
      </w:r>
    </w:p>
    <w:tbl>
      <w:tblPr>
        <w:tblW w:w="44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2355"/>
      </w:tblGrid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посел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из районного фонда финансовой поддержки посел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и первичного воинского учета на территориях, где отсутствуют военные комиссариат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1:00Z</dcterms:created>
  <dc:creator>Admin</dc:creator>
  <dc:description/>
  <cp:keywords/>
  <dc:language>en-US</dc:language>
  <cp:lastModifiedBy>Admin</cp:lastModifiedBy>
  <cp:lastPrinted>2019-12-30T09:40:00Z</cp:lastPrinted>
  <dcterms:modified xsi:type="dcterms:W3CDTF">2019-12-30T02:40:00Z</dcterms:modified>
  <cp:revision>12</cp:revision>
  <dc:subject/>
  <dc:title>Утверждено</dc:title>
</cp:coreProperties>
</file>